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doni MT Black" w:hAnsi="Bodoni MT Black" w:cs="Bodoni MT Black"/>
          <w:color w:val="FF0000"/>
          <w:sz w:val="44"/>
          <w:szCs w:val="44"/>
        </w:rPr>
      </w:pPr>
      <w:r>
        <w:rPr/>
        <w:t xml:space="preserve">         </w:t>
      </w:r>
      <w:r>
        <w:rPr>
          <w:rFonts w:eastAsia="Arial Narrow" w:cs="Arial Narrow" w:ascii="Arial Narrow" w:hAnsi="Arial Narrow"/>
        </w:rPr>
        <w:t xml:space="preserve">       </w:t>
      </w:r>
      <w:r>
        <w:rPr>
          <w:rFonts w:cs="Bodoni MT Black" w:ascii="Bodoni MT Black" w:hAnsi="Bodoni MT Black"/>
          <w:color w:val="FF0000"/>
          <w:sz w:val="44"/>
          <w:szCs w:val="44"/>
        </w:rPr>
        <w:t>The LOVE story!!!</w:t>
      </w:r>
    </w:p>
    <w:p>
      <w:pPr>
        <w:pStyle w:val="Normal"/>
        <w:rPr>
          <w:rFonts w:ascii="Arial Narrow" w:hAnsi="Arial Narrow" w:cs="Arial Narrow"/>
          <w:color w:val="FF0000"/>
          <w:sz w:val="44"/>
          <w:szCs w:val="44"/>
        </w:rPr>
      </w:pPr>
      <w:r>
        <w:rPr>
          <w:rFonts w:cs="Arial Narrow" w:ascii="Arial Narrow" w:hAnsi="Arial Narrow"/>
          <w:color w:val="FF0000"/>
          <w:sz w:val="44"/>
          <w:szCs w:val="44"/>
        </w:rPr>
      </w:r>
    </w:p>
    <w:p>
      <w:pPr>
        <w:pStyle w:val="Normal"/>
        <w:rPr/>
      </w:pPr>
      <w:r>
        <w:rPr>
          <w:rFonts w:cs="Arial Narrow" w:ascii="Arial Narrow" w:hAnsi="Arial Narrow"/>
          <w:sz w:val="28"/>
          <w:szCs w:val="28"/>
        </w:rPr>
        <w:t>It all started off as ten year old Nicola was looking at herself in the mirror she had just come back from going to the mall, with her new long black and white dress with her dark brown hair with curls. A boy   jumped in with a bright white smile, golden shiny hair, a red black striped shirt and black jeans. Nicola was shocked “who are you Nicola said in a deep voice “he had no reply.</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By the time Nicola knew it the boy had already jumped out the window again. Nicola was very mysterious so she thought to herself I’m going to find that boy what ever jumped out the it takes. So she to jumped out the square rusty, shadow old window. She called and called oh! Mystery boy oh! Mystery boy but not a single word. So she went on further into the forest and saw an amazing sight there were Red, Yellow, and green parrots and different coloured flowers all different colours of the rainbow. But the only thing where was the boy who jumped into her room and jumped out again. So Nicola just kept looking going on further Nicola heard singing she ran to wear it was coming from and it looked like the boy but she still couldn’t see so she walked 2 miles further and the mystery boy waved and said sorry about early it was a big mistake but by the way I’m Ryan, hello I’m Nicola nice to meet you. Well why you are all alone in the woods because Ryan said so I can get away from those pests called children. Oh said Nicola I don’t have a brother and sister so I don’t know what it’s like. It’s terrible. By the way since you’re here would you like me to show you around asked Ryan? Of course that would be great said Nicola. So off the went Ryan had never been this far before Oh No said Ryan I never been this far before and I’m trying to impress Nicola she never going to like me. But at the wrong time Nicola asked do you know where we are um um um said Ryan well hurry up I’m texting my friend telling her I with you. No I don’t screamed Ryan oh no said Nicola screamed well I’ve got my handbag with me in it I have got a first aid kid I’ve also got gum, mints, lipstick, a phone and of course a wallet. That’s what we need said Ryan a cell phone grab it. Here said Nicola. Ryan tried turning it on why is it not working Ryan was so angry at it then Ryan started smashing it on the ground IT’S NOT WORKING!!! Stop it you’re going to break it you haven’t turned it on. OH! Said Ryan sorry but it’s on low battery great how are we going to get help now. I’ve got a plan said Nicola lets try calling for help on the count of three call Help! 1, 2, 3 help!!! Well there was no reply were stuck moaned Nicola. Nicola had another plan why don’t I go left and you go right and meet back in 5 minutes alright. 3 minutes later OWWWW, OHHHH! RYAN GET YOUR BUTT OVER HERE! Ryan rushed over what’s wrong can’t you see screamed Nicola I fell over this big piece of log it’s over there and now I think it’s broken well I’ll grab your first aid kit and plasterer you leg. So Ryan started plasterers Nicola’s leg but had to grab the plastics but as he was was leaning over he kissed Nicola on the cheek WOW! I’m so sorry said Ryan what are we talking about said Nicola from shock. Nothing oh! OK. Wait said Ryan these are the wrong plastics I better get the other ones. So Ryan of course leaned over again and this time Nicola kissed him on the lips. No one said anything for a moment. So what were we talking about, gum I really don’t know. Well how are we going to get out of here well Ryan I’m on the ground with a sore we think broken leg we are going to have to live on lipstick, gum and mints I’m going to see if there is anyone around dadadadad what was that it’s a man whispered Ryan hello Mr. said Ryan. Hello mate you really need to brush your teeth said the guy I can’t me and my friend Nicola are stuck here we don’t know where we are and so more bad luck my friend Nicola well we think broke her leg by tripping over a log just over there. Ryan was pointing to it to show because Ryan had seen he look blind. Well let me see if it’s serious or something by the way I’m Mr. Moss “hello I’m Ryan and of course you have meet Nicola hey Nicola said leaning of waving her hand. Well Mr. Moss if I have a broken leg then I’m not beautiful anymore yes you are said Ryan ok! So Ryan are we going to lift her up or what 1,2,3 so Mr. Moss, Ryan, and poor Nicola were off on there way but as they were walking Nicola had to ask another question Ryan Nicola moaned Yes Nicola what would you like how long is it going to take until we get to the nearest hospital ? Well said Ryan it is going to take half an hour HALF AN HOUR! Screamed Nicola if I don’t get there in time I’m going to die would you like that to happen RYAN! No but don’t worry your not going to die ok just calm down Finally they got there an kind lady with black hair served Nicola so she told the Gang into a room it had on the door X ray room do not touch anything in here !!!. well the lady said, all of Mr. Moss Ryan and Nicola had there heads stuck out come on said Ryan she Did oh no no I do want to go home and my mum get angry at me well that’s going to happen great your joking said Nicola trying to joke No I’m not said the lady oh ok I’ll be fine I will I will don’t worry Nicola I’ve got something for you!. Here passing it over to Nicola with a worried face Nicola readed you are very pretty and a very special person what ever happens don’t worry your beautiful thank you Ryan you didn’t have to do that for me well you know how you have been moaning about not looking beautiful you are ok always remember that ok. The kind lady tapped Nicola leg your finished Thank you she had a pretty pink cast her favourite colour in the world. So where do you live well I live Just down the skinny alleyway then turn left, right and then left again ok so 10 minutes later they arrived at a big brown door with the tiniest sliver handle. Nicola mother shouted if I don’t know you then don’t bother coming in It’s just me mum oh coming she open the door shocked what have you done did the ugly boy next to break your special bones. No no mum you don’t understand I fell over this big piece of log and yeah well we better get you and that boy some new clothes on thank you Mrs. Sweatpants as Ryan rushed in excited so as Nicola was getting her pink and white dress on and her makeup on Ryan and Mrs. Sweatpants tried deciding what Ryan was going to wear he had 1 idea I like that pink/salmon top and those Black jeans. Then at the corner of Ryan’s eye was a clock is it 5o clock already pocking his head out I’m going to get into big trouble if I don’t get there in time so Ryan shouted bye at the top of his voice and rushed out the door. When he got to his door he knock on it his tall mother asked the door where have you been well I meet this girl and she broke her leg and fell over this big piece of log and she had to go to the hospital and then she came home and her mum said see if she broke her leg but then Nicola the girl I meet said no and then she put make up on and then I got these really cool clothes. YEAH! That’s it wow she replied that’s a lot in 2 days well said Ryan’s mum you can go over there tomorrow and get her a sorry basket mum I told you I didn’t do it well doesn’t matter ok. The next day Ryan went over there and told the sorry basket over and gave it to Nicola here Ryan reached over why are you giving it to me. Because I’m sorry for something well you did nothing don’t worry is really nice food ok. But Nicola had something to say well Nicola said I can’t play with you today because my leg is very sore and I’m not getting out of bed today I’m sorry that’s fine we can play board games suggest Ryan. Ok lets play snakes and ladder so they played board games and after Nicola didn’t have a broken leg anymore they became best friends, boyfriend and girlfriend and 12 years later they got marriage and 4 years later they had 2 kids called Freya and Taylor and lived happily ever after !!!!!!!!!!!!!!!!</w:t>
      </w:r>
    </w:p>
    <w:p>
      <w:pPr>
        <w:pStyle w:val="Normal"/>
        <w:rPr>
          <w:rFonts w:ascii="Microsoft Tai Le" w:hAnsi="Microsoft Tai Le" w:cs="Microsoft Tai Le"/>
          <w:sz w:val="28"/>
          <w:szCs w:val="28"/>
        </w:rPr>
      </w:pPr>
      <w:r>
        <w:rPr>
          <w:rFonts w:cs="Microsoft Tai Le" w:ascii="Microsoft Tai Le" w:hAnsi="Microsoft Tai Le"/>
          <w:sz w:val="28"/>
          <w:szCs w:val="28"/>
        </w:rPr>
      </w:r>
    </w:p>
    <w:p>
      <w:pPr>
        <w:pStyle w:val="Normal"/>
        <w:rPr>
          <w:rFonts w:ascii="Microsoft Tai Le" w:hAnsi="Microsoft Tai Le" w:cs="Microsoft Tai Le"/>
          <w:sz w:val="28"/>
          <w:szCs w:val="28"/>
        </w:rPr>
      </w:pPr>
      <w:r>
        <w:rPr>
          <w:rFonts w:cs="Microsoft Tai Le" w:ascii="Microsoft Tai Le" w:hAnsi="Microsoft Tai Le"/>
          <w:sz w:val="28"/>
          <w:szCs w:val="28"/>
        </w:rPr>
      </w:r>
    </w:p>
    <w:p>
      <w:pPr>
        <w:pStyle w:val="Normal"/>
        <w:rPr>
          <w:rFonts w:ascii="Microsoft Tai Le" w:hAnsi="Microsoft Tai Le" w:cs="Microsoft Tai Le"/>
          <w:sz w:val="44"/>
          <w:szCs w:val="44"/>
        </w:rPr>
      </w:pPr>
      <w:r>
        <w:drawing>
          <wp:anchor behindDoc="1" distT="0" distB="0" distL="114935" distR="114935" simplePos="0" locked="0" layoutInCell="0" allowOverlap="1" relativeHeight="2">
            <wp:simplePos x="0" y="0"/>
            <wp:positionH relativeFrom="column">
              <wp:posOffset>1600200</wp:posOffset>
            </wp:positionH>
            <wp:positionV relativeFrom="paragraph">
              <wp:posOffset>-1270</wp:posOffset>
            </wp:positionV>
            <wp:extent cx="1257300" cy="1171575"/>
            <wp:effectExtent l="0" t="0" r="0" b="0"/>
            <wp:wrapTight wrapText="bothSides">
              <wp:wrapPolygon edited="0">
                <wp:start x="4414" y="171"/>
                <wp:lineTo x="3434" y="346"/>
                <wp:lineTo x="653" y="2457"/>
                <wp:lineTo x="-161" y="5442"/>
                <wp:lineTo x="1142" y="11585"/>
                <wp:lineTo x="3595" y="14222"/>
                <wp:lineTo x="9816" y="18787"/>
                <wp:lineTo x="10632" y="18787"/>
                <wp:lineTo x="16689" y="14222"/>
                <wp:lineTo x="19143" y="11585"/>
                <wp:lineTo x="19143" y="11410"/>
                <wp:lineTo x="19961" y="8601"/>
                <wp:lineTo x="19632" y="5792"/>
                <wp:lineTo x="17998" y="2808"/>
                <wp:lineTo x="15378" y="346"/>
                <wp:lineTo x="14887" y="171"/>
                <wp:lineTo x="4414" y="17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257300" cy="1171575"/>
                    </a:xfrm>
                    <a:prstGeom prst="rect">
                      <a:avLst/>
                    </a:prstGeom>
                  </pic:spPr>
                </pic:pic>
              </a:graphicData>
            </a:graphic>
          </wp:anchor>
        </w:drawing>
      </w:r>
      <w:r>
        <w:rPr>
          <w:rFonts w:cs="Microsoft Tai Le" w:ascii="Microsoft Tai Le" w:hAnsi="Microsoft Tai Le"/>
          <w:sz w:val="44"/>
          <w:szCs w:val="44"/>
        </w:rPr>
        <w:t xml:space="preserve">THE END!!! </w:t>
      </w:r>
    </w:p>
    <w:sectPr>
      <w:type w:val="nextPage"/>
      <w:pgSz w:w="12240" w:h="15840"/>
      <w:pgMar w:left="1800" w:right="1800" w:gutter="0" w:header="0" w:top="1440" w:footer="0" w:bottom="1440"/>
      <w:pgBorders w:display="allPages" w:offsetFrom="page">
        <w:top w:val="single" w:sz="4" w:space="24" w:color="FF0000"/>
        <w:left w:val="single" w:sz="4" w:space="24" w:color="FF0000"/>
        <w:bottom w:val="single" w:sz="4" w:space="24" w:color="FF0000"/>
        <w:right w:val="single" w:sz="4"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doni MT Black">
    <w:charset w:val="00"/>
    <w:family w:val="roman"/>
    <w:pitch w:val="variable"/>
  </w:font>
  <w:font w:name="Microsoft Tai L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6:00:00Z</dcterms:created>
  <dc:creator>6g21</dc:creator>
  <dc:description/>
  <cp:keywords/>
  <dc:language>en-US</dc:language>
  <cp:lastModifiedBy>6g21</cp:lastModifiedBy>
  <cp:lastPrinted>2011-07-15T14:05:00Z</cp:lastPrinted>
  <dcterms:modified xsi:type="dcterms:W3CDTF">2011-07-15T02:05:00Z</dcterms:modified>
  <cp:revision>4</cp:revision>
  <dc:subject/>
  <dc:title>Images of ITALY</dc:title>
</cp:coreProperties>
</file>